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, które zostaną wykonane zgodnie z opisem podanym w specyfikacji  technicznej D.00.00.00 „Wymagania Ogólne”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 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22 cm z wykonaniem ław betonowych z oporem z betonu C12/15 na podsypce cementowo-piaskowej 1:4 gr. 5 cm  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22 cm z wykonaniem ław betonowych z oporem z betonu C12/15 na podsypce cementowo-piaskowej 1:4 gr. 5 cm</w:t>
      </w:r>
    </w:p>
    <w:p>
      <w:pPr>
        <w:pStyle w:val="PlainText"/>
        <w:numPr>
          <w:ilvl w:val="0"/>
          <w:numId w:val="11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nych elementów wskazanych w kosztorysie i niezbędnych do prowadzenia robót budowlan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425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/>
        <w:t>Stosowane materiał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y ustawianiu krawężników na ławach można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 xml:space="preserve">krawężniki betonowe proste, łukowe, skośne, najazdow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textAlignment w:val="baseline"/>
        <w:rPr/>
      </w:pPr>
      <w:r>
        <w:rPr/>
        <w:t>materiały do wykonania ławy.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2.2. Krawężniki betonowe</w:t>
      </w:r>
    </w:p>
    <w:p>
      <w:pPr>
        <w:pStyle w:val="Normal"/>
        <w:overflowPunct w:val="false"/>
        <w:autoSpaceDE w:val="false"/>
        <w:spacing w:before="120" w:after="0"/>
        <w:ind w:left="360" w:hanging="0"/>
        <w:textAlignment w:val="baseline"/>
        <w:rPr/>
      </w:pPr>
      <w:r>
        <w:rPr/>
        <w:t>Wymagania ogól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964" w:hanging="680"/>
        <w:textAlignment w:val="baseline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overflowPunct w:val="false"/>
        <w:autoSpaceDE w:val="false"/>
        <w:ind w:left="567" w:hanging="397"/>
        <w:textAlignment w:val="baseline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 m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płaszczyzny czołowe krawężników mogą być proste lub ukształtowane w sposób ułatwiający układanie lub ryglowanie (przykłady w zał. 1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2"/>
          <w:numId w:val="9"/>
        </w:numPr>
        <w:overflowPunct w:val="false"/>
        <w:autoSpaceDE w:val="false"/>
        <w:spacing w:before="120" w:after="120"/>
        <w:textAlignment w:val="baseline"/>
        <w:rPr/>
      </w:pPr>
      <w:r>
        <w:rPr/>
        <w:t>Wymagania techniczne wobec krawężników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ymagania techniczne stawiane krawężnikom betonowym określa PN-EN 1340 [5] w sposób przedstawiony w tablicy 1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992" w:hanging="992"/>
        <w:textAlignment w:val="baseline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3"/>
        <w:gridCol w:w="1134"/>
        <w:gridCol w:w="1424"/>
        <w:gridCol w:w="1022"/>
        <w:gridCol w:w="1022"/>
        <w:gridCol w:w="19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Lp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Cec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Załącznik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textAlignment w:val="baseline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Kształt i wymia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artości dopuszczalnych odchyłek od wymiarów nominalnych, z dokładnością do milime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Długość: ± 1%, ≥ 4 mm i ≤ 1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Inne wymiary z wyjątkiem promienia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powierzchni: ± 3%, ≥ 3 mm, ≤ 5 mm,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- dla innych części: ± 5%, ≥ 3 mm,  ≤ 1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Dopuszczalne odchyłki od płaskości i  prostoliniowości, dla długości pomiarowej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3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4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500 mm</w:t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8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1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0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2,5 mm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± 4,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łaściwości fizyczne i mechanicz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Odporność na zamrażanie/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rozmrażanie z udziałem soli odladzając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D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Ubytek masy po badaniu: wartość średnia ≤ 1,0 kg/m</w:t>
            </w:r>
            <w:r>
              <w:rPr>
                <w:vertAlign w:val="superscript"/>
              </w:rPr>
              <w:t>2</w:t>
            </w:r>
            <w:r>
              <w:rPr/>
              <w:t>, przy czym każdy pojedynczy wynik &lt; 1,5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Nasiąkliwość</w:t>
            </w:r>
          </w:p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wg klasy 2, oznaczenia B norm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E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Nie większa niż 5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Wytrzymałość na zginanie (Klasa wytrzymałości ustalona w dokumentacji projektowej lub przez Inżynier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lasa wytrzymałości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Charakterystyczna wytrzymałość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5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ażdy pojedynczy wynik, MP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&gt; 4,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Trwałość ze względu na wytrzymał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F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ścier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G i H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Odporność przy pomiarze na tarczy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>(klasa odporności na ścieranie 4 wg oznaczenia I normy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szerokiej ściernej, wg zał. G normy – badanie podstawow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Böhmego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wg zał. H normy – badanie alternatywne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≤ </w:t>
            </w:r>
            <w:r>
              <w:rPr/>
              <w:t>20 mm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textAlignment w:val="baseline"/>
              <w:rPr/>
            </w:pPr>
            <w:r>
              <w:rPr/>
              <w:t xml:space="preserve">≤ </w:t>
            </w:r>
            <w:r>
              <w:rPr/>
              <w:t>18000 mm</w:t>
            </w:r>
            <w:r>
              <w:rPr>
                <w:vertAlign w:val="superscript"/>
              </w:rPr>
              <w:t>3</w:t>
            </w:r>
            <w:r>
              <w:rPr/>
              <w:t>/5000 m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.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Odporność na poślizg/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poślizgnięc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I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jeśli wyjątkowo wymaga się podania wartości odporności na poślizg/poślizgnięcie – należy zadekla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 xml:space="preserve"> </w:t>
            </w:r>
            <w:r>
              <w:rPr/>
              <w:t>trwałość odporności na poślizg/poślizgnięcie w normalnych warunkach użytkowania krawężnika jest zada-walająca przez cały okres użytkowania, pod warunkiem właściwego utrzymywania i gdy na znacznej części nie zostało odsłonięte kruszywo podlegające intensywnemu polerowaniu.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8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Aspekty wizual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Wyglą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Teks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.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Zabarwie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J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textAlignment w:val="baseline"/>
              <w:rPr/>
            </w:pPr>
            <w:r>
              <w:rPr/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textAlignment w:val="baseline"/>
              <w:rPr/>
            </w:pPr>
            <w:r>
              <w:rPr/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overflowPunct w:val="false"/>
        <w:autoSpaceDE w:val="false"/>
        <w:ind w:left="993" w:hanging="993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numPr>
          <w:ilvl w:val="1"/>
          <w:numId w:val="12"/>
        </w:numPr>
        <w:overflowPunct w:val="false"/>
        <w:autoSpaceDE w:val="false"/>
        <w:spacing w:before="120" w:after="0"/>
        <w:textAlignment w:val="baseline"/>
        <w:rPr/>
      </w:pPr>
      <w:r>
        <w:rPr/>
        <w:t>Składowanie krawężników</w:t>
      </w:r>
    </w:p>
    <w:p>
      <w:pPr>
        <w:pStyle w:val="Normal"/>
        <w:overflowPunct w:val="false"/>
        <w:autoSpaceDE w:val="false"/>
        <w:spacing w:before="120" w:after="0"/>
        <w:textAlignment w:val="baseline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rawężniki betonowe należy układać z zastosowaniem podkładek i przekładek drewnianych o wymiarach: grubość 2,5 cm, szerokość 5 cm, długości min. 5 cm większej od szerokości krawężnik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nasiąkliwością, poniżej 5%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 PN</w:t>
        <w:noBreakHyphen/>
        <w:t>EN 197-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 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1:4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EN 197-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 PN</w:t>
        <w:noBreakHyphen/>
        <w:t>EN 206</w:t>
        <w:noBreakHyphen/>
        <w:t>1, którego składniki powinny odpowiadać wymaganiom zapisanym w normie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</w:t>
        <w:noBreakHyphen/>
        <w:t>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3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 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 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 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 korycie powinien być wyrównywany warstwami. Betonowanie ław należy wykonywać zgodnie z wymaganiami PN</w:t>
        <w:noBreakHyphen/>
        <w:t>B</w:t>
        <w:noBreakHyphen/>
        <w:t>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 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</w:t>
        <w:noBreakHyphen/>
        <w:t>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 zaprawą cementowo-piaskową, przygotowaną w stosunku 1:2. Zalewanie spoin krawężników zaprawą cementowo</w:t>
        <w:noBreakHyphen/>
        <w:t>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 policzenie uszkodzeń występujących na powierzchniach i krawędziach elementu zgodnie z wymaganiami tablicy 3. Pomiary długości i głębokości uszkodzeń należy wykonać za pomocą przymiaru stalowego lub suwmiarki z 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 narożach elementów wykonuje się przez przyłożenie kątownika do badanego naroża i zmierzenia odchyłek z dokładnością do 1 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ławy i opor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ustawienie krawężników na podsypce cementowo-piaskowej 1:4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47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8-23T07:28:00Z</dcterms:modified>
  <cp:revision>29</cp:revision>
  <dc:subject>ost</dc:subject>
  <dc:title>D-02.00.00</dc:title>
</cp:coreProperties>
</file>